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Начальник отдела 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 xml:space="preserve">материально-технического снабжения 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и торгов  МУП «Водоканал»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_______________ И А. Криваксина</w:t>
      </w:r>
    </w:p>
    <w:p>
      <w:pPr>
        <w:pStyle w:val="Normal"/>
        <w:spacing w:lineRule="auto" w:line="276"/>
        <w:ind w:left="5954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 тел. (8362) 64-57-62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color w:val="0000FF"/>
            <w:sz w:val="22"/>
            <w:u w:val="single"/>
            <w:lang w:val="en-US"/>
          </w:rPr>
          <w:t>log</w:t>
        </w:r>
        <w:r>
          <w:rPr>
            <w:rStyle w:val="InternetLink"/>
            <w:color w:val="0000FF"/>
            <w:sz w:val="22"/>
            <w:u w:val="single"/>
          </w:rPr>
          <w:t>@</w:t>
        </w:r>
        <w:r>
          <w:rPr>
            <w:rStyle w:val="InternetLink"/>
            <w:color w:val="0000FF"/>
            <w:sz w:val="22"/>
            <w:u w:val="single"/>
            <w:lang w:val="en-US"/>
          </w:rPr>
          <w:t>vod</w:t>
        </w:r>
        <w:r>
          <w:rPr>
            <w:rStyle w:val="InternetLink"/>
            <w:color w:val="0000FF"/>
            <w:sz w:val="22"/>
            <w:u w:val="single"/>
          </w:rPr>
          <w:t>12.</w:t>
        </w:r>
        <w:r>
          <w:rPr>
            <w:rStyle w:val="InternetLink"/>
            <w:color w:val="0000FF"/>
            <w:sz w:val="22"/>
            <w:u w:val="single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обязательного страхования автогражданской ответственности МУП "Водоканал" (ОСАГО) на 2023 год;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ДП2: </w:t>
      </w:r>
      <w:r>
        <w:rPr>
          <w:b w:val="false"/>
          <w:sz w:val="22"/>
          <w:szCs w:val="22"/>
        </w:rPr>
        <w:t>65.12.21.000 Услуги по страхованию гражданской ответственности владельцев автотранспортных средств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ВЭД2:</w:t>
      </w:r>
      <w:r>
        <w:rPr>
          <w:b w:val="false"/>
          <w:sz w:val="22"/>
          <w:szCs w:val="22"/>
          <w:lang w:val="ru-RU"/>
        </w:rPr>
        <w:t xml:space="preserve">    65.12 Страхование, кроме страхования жизни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96 условных единиц, согласно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</w:t>
      </w:r>
      <w:r>
        <w:rPr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о закупке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Услуги оказываются в соответствии с Федеральным законом от 25.04.2002 № 40-ФЗ «Об обязательном страховании гражданской ответственности владельцев транспортных средств», Положением о правилах обязательного страхования гражданской ответственности владельцев транспортных средств, утвержденным Банком России 19.09.2014 № 431-П, а также иным действующим законодательством, регулирующим отношения в сфере оказания данных услуг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 115 363 (Один миллион сто пятнадцать тысяч триста шестьдесят три) руб. 49 коп. (НДС не облагается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РФ, преимущественно Республика Марий Эл, г.Йошкар-Ола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дачи полисов:</w:t>
      </w:r>
      <w:r>
        <w:rPr>
          <w:sz w:val="22"/>
          <w:szCs w:val="22"/>
        </w:rPr>
        <w:t xml:space="preserve"> Республика Марий Эл, г. Йошкар-Ола, ул. Дружбы, 2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: </w:t>
      </w:r>
      <w:r>
        <w:rPr>
          <w:sz w:val="22"/>
          <w:szCs w:val="22"/>
        </w:rPr>
        <w:t>Срок оказания услуг – один год.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формирования цены договора (цены лота): </w:t>
      </w:r>
      <w:r>
        <w:rPr>
          <w:sz w:val="22"/>
          <w:szCs w:val="22"/>
        </w:rPr>
        <w:t>Цена договора включает в себя стоимость оказываемых Услуг, транспортные расходы, страхование, плату пошлин, налогов, сборов и других обязательных платежей, которые страховщик договора должен оплачивать в соответствии с условиями договора.</w:t>
      </w:r>
    </w:p>
    <w:p>
      <w:pPr>
        <w:pStyle w:val="Normal"/>
        <w:ind w:firstLine="218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оказанных услуг:</w:t>
      </w:r>
      <w:r>
        <w:rPr>
          <w:sz w:val="21"/>
          <w:szCs w:val="21"/>
        </w:rPr>
        <w:t xml:space="preserve"> </w:t>
      </w:r>
      <w:r>
        <w:rPr>
          <w:spacing w:val="-2"/>
          <w:sz w:val="22"/>
          <w:szCs w:val="22"/>
        </w:rPr>
        <w:t>Страховая премия по договору обязательного страхования автогражданской ответственности уплачивается Заказчиком Страховщику единовременно в безналичном порядке в течение 7 рабочих дней на основании выставленных счетов  и предоставления полисов по заявке  Заказчика (в соответствии с Положением Центрального Банка Российской Федерации от 19.09.2014 г. №431-П «О правилах обязательного страхования гражданской ответственности владельцев транспортных средств» в редакции Указания Центрального Банка Российской Федерации от 08.12.2022г. N 6007-У и подписанного акта оказания услуг.)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суммы страховой премии по каждому транспортному средству определяется в соответствии со ст. 8 и ст. 9 Федерального закона от 25.04.2002 № 40-ФЗ «Об обязательном страховании гражданской ответственности владельцев транспортных средств» и согласно формулам, указанным в Указании Банка России </w:t>
      </w:r>
      <w:r>
        <w:rPr>
          <w:bCs/>
          <w:sz w:val="22"/>
          <w:szCs w:val="22"/>
        </w:rPr>
        <w:t>от 8 декабря 2021г. № 6007-У «О страховых тарифах по обязательному страхованию гражданской ответственности владельцев транспортных средст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 участник закупки, аккредитованный на электронной площадке, подаёт заявку на участие в таком запросе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55 768 (пятьдесят пять тысяч семьсот шестьдесят восемь) рублей17 копеек, что составляет 5 процентов от начальной (максимальной) цены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еспечение исполнения договора предоставляется до момента заключения договора. Исполнение договора может обеспечиваться банковской гарантией (требования к банковской гарантии указаны в п.7.1 Части </w:t>
      </w:r>
      <w:r>
        <w:rPr>
          <w:b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 Документации о закупке) или внесением денежных средств на счёт, указанный Заказчиком в п.34 Части </w:t>
      </w:r>
      <w:r>
        <w:rPr>
          <w:bCs/>
          <w:sz w:val="22"/>
          <w:szCs w:val="22"/>
          <w:lang w:val="en-US"/>
        </w:rPr>
        <w:t>II</w:t>
      </w:r>
      <w:r>
        <w:rPr>
          <w:bCs/>
          <w:sz w:val="22"/>
          <w:szCs w:val="22"/>
        </w:rPr>
        <w:t xml:space="preserve"> «Информационная карта» Документации о закупке. Способ обеспечения исполнения договора определяется победителем или иным участником, с которым заключается договор при уклонении победителя от подписания договора,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83 652(восемьдесят три тысячи шестьсот пятьдесят два) рубля 25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240"/>
        <w:ind w:right="6" w:firstLine="709"/>
        <w:jc w:val="both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ата начала срока подачи заявок</w:t>
      </w:r>
      <w:r>
        <w:rPr>
          <w:b/>
          <w:sz w:val="22"/>
          <w:szCs w:val="22"/>
        </w:rPr>
        <w:t xml:space="preserve"> - «10» ноябр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240" w:after="240"/>
        <w:ind w:right="6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2» ноября 2022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240"/>
        <w:ind w:right="6"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ата, время и место рассмотрения заявок -</w:t>
      </w:r>
      <w:r>
        <w:rPr>
          <w:b/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>«24» ноября 2022 г. в 10 часов 00 минут (время московское)</w:t>
      </w:r>
      <w:r>
        <w:rPr>
          <w:sz w:val="22"/>
          <w:szCs w:val="22"/>
        </w:rPr>
        <w:t>,  по адресу: Республика Марий Эл, г. Йошкар-Ола, ул. Дружбы, д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Дата, время и место оценки и сопоставления заявок, подведения итогов</w:t>
      </w:r>
      <w:r>
        <w:rPr>
          <w:bCs/>
          <w:sz w:val="22"/>
          <w:szCs w:val="22"/>
          <w:u w:val="single"/>
        </w:rPr>
        <w:t xml:space="preserve"> -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«29» ноября 2022 г. в 10 часов 00 минут (время московское)</w:t>
      </w:r>
      <w:r>
        <w:rPr>
          <w:sz w:val="22"/>
          <w:szCs w:val="22"/>
        </w:rPr>
        <w:t>, по адресу: Республика Марий Эл, г. Йошкар-Ола, ул. Дружбы, д.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bCs/>
          <w:sz w:val="22"/>
          <w:szCs w:val="22"/>
        </w:rPr>
        <w:t>Возможность проведения процедуры переторжки</w:t>
      </w:r>
      <w:r>
        <w:rPr>
          <w:bCs/>
          <w:sz w:val="22"/>
          <w:szCs w:val="22"/>
        </w:rPr>
        <w:t xml:space="preserve"> - не предусмотр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даты размещения в единой информационной системе, на официальном сайте протокола оценки и подведения итогов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6:00Z</dcterms:created>
  <dc:creator>User</dc:creator>
  <dc:description/>
  <dc:language>en-US</dc:language>
  <cp:lastModifiedBy>user</cp:lastModifiedBy>
  <cp:lastPrinted>2019-11-18T08:43:00Z</cp:lastPrinted>
  <dcterms:modified xsi:type="dcterms:W3CDTF">2022-11-10T08:46:00Z</dcterms:modified>
  <cp:revision>2</cp:revision>
  <dc:subject/>
  <dc:title>Извещение № 4 от 17 декабря 2007 г</dc:title>
</cp:coreProperties>
</file>