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  <w:t>Заказчик: Заместитель директора по материально-техническому обеспечению МУП «Водоканал»</w:t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82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4820" w:hanging="0"/>
        <w:rPr/>
      </w:pPr>
      <w:r>
        <w:rPr>
          <w:sz w:val="22"/>
          <w:szCs w:val="22"/>
        </w:rPr>
        <w:t>«_____» ____________ 2020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в электронной форме, участниками которого могут быть только субъекты малого и среднего предпринимательств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 право заключения договора на</w:t>
      </w:r>
      <w:r>
        <w:rPr>
          <w:b/>
          <w:bCs/>
          <w:sz w:val="22"/>
          <w:szCs w:val="22"/>
        </w:rPr>
        <w:t xml:space="preserve"> поставку флокулянта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, участниками которого могут быть только субъекты малого и средне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1"/>
          <w:szCs w:val="21"/>
          <w:lang w:eastAsia="ru-RU"/>
        </w:rPr>
        <w:t>Поставка флокулянта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ичество товара:</w:t>
      </w:r>
      <w:r>
        <w:rPr>
          <w:b w:val="false"/>
          <w:sz w:val="22"/>
          <w:szCs w:val="22"/>
          <w:lang w:val="ru-RU"/>
        </w:rPr>
        <w:t xml:space="preserve"> 24 000 кг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0 704 000 (Десять миллионов семьсот четыре тысячи) руб. 00 коп. с учетом НДС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Место поставки това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спублика Марий Эл, г.Йошкар-Ола, ул. Луначарского, д. 41 (Очистные сооружения канализации МУП «Водоканал»)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рок поставки товара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ка Товара осуществляется отдельными партиями по 2 000 кг в течение 3 (трех) рабочих дней с момента поступления заявки от Заказчика. Заявки подаются с момента заключения Договора до 31.12.2021 года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словия поставки товара:</w:t>
      </w:r>
      <w:r>
        <w:rPr>
          <w:sz w:val="22"/>
          <w:szCs w:val="22"/>
        </w:rPr>
        <w:t xml:space="preserve"> Погрузка и достав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, участниками которого могут быть только субъекты малого и среднего предпринимательства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 xml:space="preserve">. Предоставление извещения и документации о закупке в электронной форме осуществляется без взимания пла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, участниками которого могут быть только субъекты малого и среднего предпринимательства участник закупки, аккредитованный на электронной площадке, подаёт заявку на участие в таком запросе предложений в электронной форме с использованием функционала и в соответствии с Регламентом работы ЭТП ООО «РТС-Тендер»,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535 200 (Пятьсот тридцать пять тысяч двести) рублей 00 копеек, что составляет 5 процентов от начальной (максимальной) цены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802 800(восемьсот две тысячи восемьсот) рублей 00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30» ноя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08» дека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Дата, время и место рассмотрения первых частей заявок - </w:t>
            </w:r>
            <w:r>
              <w:rPr>
                <w:b/>
                <w:sz w:val="22"/>
                <w:szCs w:val="22"/>
              </w:rPr>
              <w:t>«14» декабря 2020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вторых частей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15» декабря 2020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оценки, подведении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17» декабря 2020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24:00Z</dcterms:created>
  <dc:creator>User</dc:creator>
  <dc:description/>
  <dc:language>en-US</dc:language>
  <cp:lastModifiedBy>user</cp:lastModifiedBy>
  <cp:lastPrinted>2019-12-11T13:59:00Z</cp:lastPrinted>
  <dcterms:modified xsi:type="dcterms:W3CDTF">2020-11-30T06:24:00Z</dcterms:modified>
  <cp:revision>2</cp:revision>
  <dc:subject/>
  <dc:title>Извещение № 4 от 17 декабря 2007 г</dc:title>
</cp:coreProperties>
</file>